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i el CF Gandia firmen un acord per a potenciar la pràctica del futbol entre els més jóvens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El conveni pretén potenciar la projecció social i esportiva del futbol a la ciutat, així com fomentar l'esport inclusiu. 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i el CF Gandia han firmat un acord de col·laboració per a potenciar i ampliar la projecció social i esportiva del futbol a la ciutat de Gandia, especialment entre els més jóven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'objectiu principal és donar suport al futbol base, una labor que comprén no sols la formació esportiva sinó també l'educativa i social de més de 450 xiquets i jóvens d'entre 3 i 18 anys, dels 28 equips que el conformen, 4 d'ells femenin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Un acord que tindrà una duració de dos temporades (2025-2026 i 2026-2027) i que a més reforça el compromís amb l'esport inclusiu, promovent la participació activa de persones amb discapacitat intel·lectual i contribuint a la integració sociolaboral i el desenvolupament de valors associats a la pràctica de l'esport en equip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l'acte de firma han comparegut el President del Club de Futbol Gandia, Sergio González, i el President de Caixa Ontinyent, José Pl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l Club de Futbol Gandia, ha subratll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per al CF Gandia és molt important el suport que rebem de Caixa Ontinyent per a enfortir la nostra aposta ferma pel futbol inclusiu. Som dos institucions compromeses amb la sostenibilitat social, i així ho deixem rubricat en este acord firmat. El CF Gandia és de tots i per a tots; així entenem l'esport i així es consoliden els valors del club que som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"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el President de Caixa Ontinyent ha destac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l'esport té un component social important, pel que aporta de formació, educació, disciplina, sociabilitat… com a pràctica i com a espectacle. Hem vist que el projecte del CF Gandia arreplega valors d'inclusió, educació, transformació i sostenibilitat, i és motivador al comptar amb equips en diferents categories. Per això hem decidit secundar-ho i impulsar-ho a través d'este conveni en el qual l'objectiu és el propi esport i són les persones. I ací està precisament el fet diferencial de Caixa Ontinyent, amb una actuació social àmplia i variada, de xicotetes accions com esta, però d'un valor incalculable, que es deu als nostres clients perquè són ells els qui la fan possible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9 de juliol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9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liol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43:00Z</dcterms:created>
  <dc:creator>Javi</dc:creator>
  <dc:description/>
  <cp:keywords/>
  <dc:language>en-US</dc:language>
  <cp:lastModifiedBy>Carmen Chover Olmo</cp:lastModifiedBy>
  <cp:lastPrinted>2025-07-09T09:30:00Z</cp:lastPrinted>
  <dcterms:modified xsi:type="dcterms:W3CDTF">2025-07-09T11:06:00Z</dcterms:modified>
  <cp:revision>7</cp:revision>
  <dc:subject/>
  <dc:title/>
</cp:coreProperties>
</file>